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и Курчанского сельского поселения Темрюк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от 19.12.2013 года  № 46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Об утверждении Порядка создания и использования, в том числ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платной основе, парковок (парковочных мест) на автомобильных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орогах общего пользования местного знач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урчанского   сельского поселения Темрюкского района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 части 2  статьи 47  Федерального  закона  от   06.10.2003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   п о с т а н о в л я ю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ункт 4 постановления  администрации Курчанского сельского поселения Темрюкского района от 19.12.2013 года  № 468 «Об утверждении Порядка создания и использования, в том числе на платной основе, парковок (парковоч-ных  мест)  на   автомобильных  дорогах  общего пользования  местного 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чанского сельского поселения Темрюкского района»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 Настоящее постановление вступает в силу со дня его официального опубликования в газете «Курчанский вестник».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 вступает в силу  со дня  его  официального опубликования в газете «Курчанский вестник»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 2013 г.  №  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Муниципальная целевая программа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Повышение безопасности дорожного движения на дорог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стного значения в границах населённых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чанского сельского поселения Темрюкского района на 2014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труктура программ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Паспорт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  проблемы и  обоснование необходимости её решения программными метод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роки и этапы реализации целевой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целевой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целев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ценка  социально-экономической эффективности целев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итерий выполнения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целев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на дорогах местного значения в границах населённых пунктов   Курчанского сельского поселения Темрюкского района на 2014 го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      «Повышение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ния  на  дорогах  местного значения  в  граница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населённых   пунктов     Курчанского  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еления   Темрюкского  района  на   2014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(далее – «Программа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 для разработки         Федеральный закон от 06.10.2003 г.  № 131 - ФЗ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    «Об общих принципах   организации    местн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амоуправления     в    Российской    Федерации»,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едеральный закон от 10.12.1995 г.  № 196 - ФЗ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 безопасности     дорожного          движения»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едеральный закон от  08.11.2007 г.  № 257- ФЗ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б  автомобильных    дорогах   и   о  дорож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еятельности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и координатор      Начальник  отдела  градостроительства,   земле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    ройства и управления  муниципальной собствен-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ностью  администрации Курчанского 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еления  Мацакова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 Программы                 Администрация Курчанского сельского поселе-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ия  Темрюкского района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 и задачи Программы        Сокращение   дорожного   травматизма,  совер-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шенствование организации движения транспор-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та и пешеходов в границах населённых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  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и источники                      5 420, 4 тыс. руб. из средств бюджета Курчан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рограммы     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         Глава     Курчанского     сельского   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   комиссия по вопросам ЖКХ,  промышл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  транспорта   Совета   Курчанского 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.  Содержание проблемы и обоснование необходимости </w:t>
      </w:r>
    </w:p>
    <w:p>
      <w:pPr>
        <w:pStyle w:val="Normal"/>
        <w:ind w:left="1635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её решения программными методами.</w:t>
      </w:r>
    </w:p>
    <w:p>
      <w:pPr>
        <w:pStyle w:val="Normal"/>
        <w:ind w:left="1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а аварийности на автотранспорте в последнее десятилетие приобрела особую остроту в связи с увеличением количества автотранспорта и отставания соответствия дорожной сети установленным требованиям, а также низкой дисциплиной участников дорожного движения. Постоянную опасность создают низкое качество дорожного покрытия, «конфликтные» точки и «очаги» аварийности, расположенные на перекрёстках, в зонах пешеходных переходов, в других местах, имеющих недостатки в техническом оснащении и дорожном обустройстве. Недостаточное освещение улично-дорожной сети способствовало совершению  6, 0 %    дорожно - транспортных  происшествий.    На совещ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обеспечению безопасности дорожного движения МО Темрюкский район от 19.12.2013 года отмечен рост ДТП в Курчанском сельском поселении на 25 %  при общем росте ДТП в Темрюкском районе на 3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необходимость разработки и реализации Программы диктуется существующей социально-экономической остротой проблемы обеспечения безопасности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ение программно-целевого метода позволит осуществить формир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е основ и приоритетных направлений профилактики ДТП и снижение тяжест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Цели, задачи, сроки и этапы реализации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ями программы является сокращение количества ДТП и лиц, пострадав- ших, погибших в результате 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овиями достижения указанных целей является решение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монт улично-дорожной</w:t>
        <w:tab/>
        <w:t xml:space="preserve"> сети  в границах населённых пунктов Курчан-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снащение указанной улично-дорожной сети  знаками дорожного движения, обеспечение их доступности вниманию участников дорожного движения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воевременное осуществление  дорожной разметки; </w:t>
      </w:r>
    </w:p>
    <w:p>
      <w:pPr>
        <w:pStyle w:val="Normal"/>
        <w:ind w:left="1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мероприятий Программы изложен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ём финансирования  Программы составляет 5  420, 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деление средств бюджета Курчанского сельского поселения на выполнение мероприятий Программы производится в соответствии с утверждёнными сметами, договор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рограммы определяется степенью снижения ДТП, происшедших вследствие неудовлетворительного состояния дорожной сети в границах населённых пунктов Курча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6. Критерий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итерием выполнения Программы является полное выполнение в 2014 году мероприятий, предусмотренных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8. 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посредственный контроль куратором Программы за выполнением мероприятий Программы, принятие оперативных ме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жемесячное проведение совещаний по рассмотрению хода реализации Программы, принятие необходимых решений по безусловному выполнению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 отдела  градо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а  и  управления муниц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ьной собственностью 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                                О.П. Мац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муниципальной   целевой  программе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Повышение  безопасности   дорож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вижения на дорогах  местного 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 границах       населённых      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урчанского      сельского      поселения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   района    на    2014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                      </w:t>
      </w:r>
      <w:r>
        <w:rPr>
          <w:sz w:val="24"/>
          <w:szCs w:val="24"/>
        </w:rPr>
        <w:t xml:space="preserve">Наименование                                    Объём                               Ожидаемый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п.                       мероприятия                                финансирования (руб.)            резуль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«ТЕКУЩИЙ  РЕМОНТ  И  ОСВЕЩ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1.1.    Установка  уличных  светильников                                                       Улучшение вид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10 шт.) на оживлённых перекрёстках                                                        на травмоопасны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 уличных переходах                                              52, 0                                      «очагах»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 Трёхкратное за год нанесение размет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«пешеходный переход» на дорог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, однократное нанесение осе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тки на дороге на ул. Красная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. Курчанская, на дороге на ул. Октябрьская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с. Красный Октябрь                                          286, 0                    Снижение травматизма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1.3.    Отсыпка дорожного полотна гравийно-песчаной смесью (ГПС)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а) в ст. Курчанская:                                                                                </w:t>
      </w:r>
      <w:r>
        <w:rPr>
          <w:sz w:val="24"/>
          <w:szCs w:val="24"/>
        </w:rPr>
        <w:t xml:space="preserve">Улучшение дорож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л. Памяти 21- ого (от пересечения                                                                  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адовая до пересечения с ул. Гоголя);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Розы Люксембург (от пересечения с у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бережная до пересечения с ул. Кра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от пересечения с ул. Кирова до перес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Победы)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Чапаева (от пересечения с ул. Марк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Пушки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ушкина (от пересечения с ул. Щорс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Южная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Южная  (от пересечения с ул. Пушк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Школьная (от пересечения с ул. Набережна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Восточ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аналь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ионерская ((от пересечения с ул. Каналь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Набереж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улок (от пересечения с ул. Юбилейная 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пос. Красный Октяб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Набереж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Зелёная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) пос. Светлый Путь Лени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Лугов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лавянск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троитель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Каспийская (от пересечения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троительная  до конца);                                  1  586, 0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 1 924, 0 тыс. руб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ретий и четвёртый кварталы 2014 год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«ОБУСТРОЙСТВО ОСТАНОВОК ПАССАЖИРСКОГО АВТОТРАНСПОР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оительство остановок (с учётом устрой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кармана, строительства автопавильона,                                     Повышение      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адочной площадки, установки урны для                                для пассажиров и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сора) в ст. Курчанская:                                                               дорожного дви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ервая остановка (справа) на въезд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аницу со стороны г. Темрюк;</w:t>
      </w:r>
    </w:p>
    <w:p>
      <w:pPr>
        <w:pStyle w:val="Normal"/>
        <w:jc w:val="both"/>
        <w:rPr/>
      </w:pPr>
      <w:r>
        <w:rPr>
          <w:sz w:val="24"/>
          <w:szCs w:val="24"/>
        </w:rPr>
        <w:t>2.2. Строительство автопавильона (с установ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ны для мусора) у магазина на ул. Красная, 2-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Гого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Остановка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омсомольск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 1 397, 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2 – ой, 3 - ий и 4 – ый   кварталы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«КАПИТАЛЬНЫЙ  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(на условиях  софинансир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1.   Затраты на составление проект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метной документации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сфальтирования дорожного покрытия,                                                 Обеспечение  возмож-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ройства инженерного оборудования                                                 ности осуществления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рог, осуществление тех.надзора                         294, 0                       капитального ремон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Асфальтирование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с устройством обочин, водоотводных кана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а)  в ст. Курчан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Кирова  (от пересечения с ул.Тургенева                                                   Улуч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ионерская)                                                              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Победы (от пересечения с ул. Пионер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Красных Партизан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в пос. Красный Октя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Центральная (от пересечения с ул. Шко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очтова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в) в пос. Светлый Путь Лен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л. Курганная (от пересечения с ул. Широкая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Северная)                                  19  805,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-  20  099, 0 руб.,  в том числе из средств бюджет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Курчанского сельского поселения – 2 099, 0 тыс. 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еустройства и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урча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О.П. Мац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муниципальной   целевой  программе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Повышение  безопасности   дорож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вижения на дорогах  местного 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 границах       населённых      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урчанского      сельского      поселения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   района    на    2014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                      </w:t>
      </w:r>
      <w:r>
        <w:rPr>
          <w:sz w:val="24"/>
          <w:szCs w:val="24"/>
        </w:rPr>
        <w:t xml:space="preserve">Наименование                                    Объём                               Ожидаемый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п.                       мероприятия                                финансирования (руб.)            резуль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«ТЕКУЩИЙ  РЕМОНТ  И  ОСВЕЩ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Установка уличных светильников                            Улучшение видимости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0 шт.) на оживлённых перекрёстках                                                        на травмоопасны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 уличных переходах                                                  52, 0                                  «очагах»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 Трёхкратное за год нанесение размет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«пешеходный переход» на дорог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, однократное нанесение осе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тки на дороге на ул. Красная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. Курчанская, на дороге на ул. Октябрьская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с. Красный Октябрь                                          286, 0                    Снижение травматизма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   Отсыпка дорожного полотна гравийно-песчаной смесью (ГПС)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а) в ст. Курчанская:                                                                                </w:t>
      </w:r>
      <w:r>
        <w:rPr>
          <w:sz w:val="24"/>
          <w:szCs w:val="24"/>
        </w:rPr>
        <w:t xml:space="preserve">Улучшение дорож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л. Памяти 21- ого (от пересечения                                                                  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адовая до пересечения с ул. Гоголя);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Розы Люксембург (от пересечения с у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бережная до пересечения с ул. Кра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от пересечения с ул. Кирова до перес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Победы)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Чапаева (от пересечения с ул. Марк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Пушки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ушкина (от пересечения с ул. Щор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Юж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Южная  (от пересечения с ул. Пушк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Школьная (от пересечения с ул. Набереж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Восточ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аналь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ионерская ((от пересечения с ул. Каналь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Набереж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улок (от пересечения с ул. Юбилейная 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пос. Красный Октяб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Набереж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Зелё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) пос. Светлый Путь Лени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Лугов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лавянск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троитель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Каспийская (от пересечения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троительная  до конца);                                  1  586, 0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 1 924, 0 тыс. руб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ретий и четвёртый кварталы 2014 год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«ОБУСТРОЙСТВО ОСТАНОВОК ПАССАЖИРСКОГО АВТОТРАНСПОР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оительство остановок (с учётом устро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кармана, строительства автопавильона,                                     Повышение      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адочной площадки, установки урны для                                для пассажиров и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сора) в ст. Курчанская:                                                               дорожного дви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ервая остановка (справа) на въезд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аницу со стороны г. Темрю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Строительство автопавильона (с установ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ны для мусора) у магазина на ул. Красная, 2-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Гого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Остановка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омсомольск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 1 397, 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2 – ой, 3 - ий и 4 – ый   кварталы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«КАПИТАЛЬНЫЙ  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(на условиях  софинансир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  Затраты на составление проект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метной документации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сфальтирования дорожного покрытия,                                                 Обеспечение  возмож-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ройства инженерного оборудования                                                 ности осуществления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рог, осуществление тех.надзора                         294, 0                       капитального ремон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3.2.  Асфальтирование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с устройством обочин, водоотводных кана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а)  в ст. Курчан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Кирова  (от пересечения с ул.Тургенева                                                   Улуч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ионерская)                                                              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Победы (от пересечения с ул. Пионер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Красных Партизан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в пос. Красный Октя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Центральная (от пересечения с ул. Шко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очтова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в) в пос. Светлый Путь Лен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л. Курганная (от пересечения с ул. Широкая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Северная)                                  19  805,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-  20  099, 0 руб.,  в том числе из средств бюджет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Курчанского сельского поселения – 2 099, 0 тыс. 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еустройства и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урча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О.П. Мац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о порядке отбывания административного наказания лицами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оторым  назначены  обязательные 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Постановление   судьи о назначении  обязательных работ  испол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бным  приставом - исполнителем в порядке,  установленном   федера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Виды  обязательных работ  и перечень    организаций    на  территории Курчанского  сельского  поселения   Темрюкского  района,   где  лица,  которым назначено  административное  наказание  в  виде  обязательных  работ   (далее – </w:t>
      </w:r>
      <w:r>
        <w:rPr>
          <w:b/>
          <w:sz w:val="28"/>
          <w:szCs w:val="28"/>
        </w:rPr>
        <w:t>обязательные  работы</w:t>
      </w:r>
      <w:r>
        <w:rPr>
          <w:sz w:val="28"/>
          <w:szCs w:val="28"/>
        </w:rPr>
        <w:t>),  отбывают  эти работы, определяются администрацией  Курчанского   сельского   поселения   по  согласованию  со  старшим  судебным приставом  Темрюкского   отдела  Федеральной  службы   судебных   приставов  Российской 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иды обязательных работ, для выполнения которых требуются специаль-ные навыки или познания,  не  могут определяться в отношении лиц, не облада-ющих такими навыками или познан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Лицо,  которому назначены обязательные  работы,  привлекается  к  их отбыванию в срок  не позднее 10 дней со дня возбуждения судебным приставом – исполнителем  исполнительного производст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Судебные приставы - исполнители ведут учёт лиц, которым назначены обязательные работы,  разъясняют им порядок и  условия отбывания обязатель-ных работ, контролируют  поведение  этих  лиц,  ведут  учёт отработанного ими  вре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Лица,  которым  назначены обязательные работы, обязаны   соблюдать правила внутреннего трудового распорядка  организаций,  в которых  отбывают обязательные   работы,   добросовестно   работать   на  определённых   для   них объектах в течение установленного судом срока  обязательных работ,  ставить в известность судебного пристава - исполнителя об изменении места  жительства,   а  также являться по его выз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 Предоставление лицу, которому назначены обязательные  работы, еже-годного оплачиваемого отпуска по основному  месту работы  не  приостанавли-вает исполнение  лицом обязательных  работ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Лицо,  которому  назначены обязательные работы,   вправе  обратиться в суд  с  ходатайством  об  освобождении от дальнейшего отбывания обязатель-ных  работ  в  случае   признания   его   инвалидом  первой  или  второй группы, наступления беременности либо тяжёлой болезни, препятствующей отбыванию  обязательных работ.  При  удовлетворении  такого  ходатайства  судья  выносит  постановление   о   прекращении   исполнения    постановления   о    назначении обяза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  Обязательные работы выполняются лицом, которому они  назначены, безвозмез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 Срок обязательных работ исчисляется в ч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Время  обязательных    работ   не  может   превышать   четырёх  часов  в выходные дни и в дни, когда лицо, которому назначены обязательные работы, не занято на  основной работе,  службе  или  учёб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емя обязательных работ не может превышать двух часов в рабочие дни  на основной работе (службе, учёбе) после окончания рабочего дня  на основной работе (службе, учёбе),  а с согласия  лица, которому  назначены   обязательные работы  -  четырёх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ремя обязательных работ в течение недели, как правило, не может  быть менее   двенадцати   часов.    При   наличии   уважительных   причин   судебный  пристав-исполнитель  вправе  разрешить  лицу, которому назначены  обязатель-ные  работы, отработать в течение недели меньшее количество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На руководителя организации, в которой лицо отбывает  обязательные работы,   возлагается  контроль  за  выполнением   этим   лицом    определённых  для  него  работ,  уведомление   судебного пристава-исполнителя  о  количестве  отработанных лицом часов или  об уклонении лица  от отбывания обяза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В случае уклонения лица,  которому  назначены обязательные работы, от их отбывания, выразившегося в неоднократном отказе от выполнения  работ,  или  в  неоднократном  отсутствии   такого  лица  на обязательных  работах   без уважительных причин, или в неоднократном нарушении трудовой дисциплины, подтверждённом документами организации, в  которой  лицо  отбывает    обяза-тельные  работы,  судебный  пристав - исполнитель    составляет    протокол   об   административном  правонарушении,  предусмотренном частью  4 статьи 20.25. КоАП  РФ,   что  влечёт  за  собой   наложение   административного   штрафа   в размере  от  150 тысяч  до  300 тысяч рублей  или  административный  арест   на  срок  до 15 су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В.А. Харламенк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 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рганизаций Курчанского сельского поселения Темрюкского район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в которых лица отбывают административное наказ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виде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  Муниципальное бюджетное учреждение «Благ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Темрюкский район, станица Курчанская, ул. Красная, 12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Муниципальное унитарное предприятие «ЖКХ – Курчанское»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Темрюкский район, станица Курчанская, ул. Южная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В.А. 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удебный при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судебных пристав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аснодар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ССП  РФ                                                                                    П.В. Ниг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 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Виды обязательных работ, выполняемых лицами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ивлечёнными к административной ответственн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 виде обязательных работ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борка населённых пунктов Курчанского сельского поселения от твёрд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дких бытовых отходов (ТБО  и  ЖБО), а также иных отходов производства  и потреб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Благоустроительные работы  (обрезка деревьев, кустарников,  скаши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ы, ручная очистка дорожного и тротуарного покрытия от грязи, снега, льда, уборка мусора и   другие   благоустроительные  работы  на  кладбищах,   ручная очистка  водосточных  канав и придорожных кюветов,  иные  работы  по  благо-устройству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боты по текущему ремонту,  направленные  на  обеспечение содержания </w:t>
      </w:r>
    </w:p>
    <w:p>
      <w:pPr>
        <w:pStyle w:val="Normal"/>
        <w:rPr/>
      </w:pPr>
      <w:r>
        <w:rPr>
          <w:sz w:val="28"/>
          <w:szCs w:val="28"/>
        </w:rPr>
        <w:t>памятников,  парков,  улиц,  кладбищ, иных муниципальных  объектов   и   мест общего поль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огрузочно - разгрузочные работ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В.А. 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удебный при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судебных пристав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аснодар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ССП  РФ                                                                                    П.В. Ниг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 утверждении видов обязательных работ и перечня организаций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 которых  лица  отбывают  административное  наказание   в  виде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язательных  работ на территории Курчанского сельского поселения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ого закона от 8 июня 2012 года № 65 - ФЗ «О внесении изменений в Кодекс Российской Федерации об административных правонарушениях и руководствуясь Федеральным законом от 6 октября 2003 года № 131 – ФЗ «Об общих принципах организации местного самоуправления в Российской Федерации», 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положение   о   порядке   отбывания   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ания лицами, которым назначены обязательные работы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еречень  организаций  Курчан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, в которых лица отбывают административное наказание в виде обязательных работ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  виды    обязательных   работ,    выполняемых     лиц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ёнными к административной ответственности в виде обязательных работ 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 общего  отдела Дацюк Ю.А.   опубликовать  настоящ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 газете «Курчанский вестник» и на официальном сайте  Курчанской сельской администрации в 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за  исполнением  настоящего  постановления   оставляю 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ой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стоящее постановление вступает в силу со дня 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В.А. 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56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06.02.2014                                                                                                    № 3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595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7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4-02-06T09:03:00Z</cp:lastPrinted>
  <dcterms:modified xsi:type="dcterms:W3CDTF">2014-02-11T06:26:00Z</dcterms:modified>
  <cp:revision>218</cp:revision>
  <dc:subject/>
  <dc:title/>
</cp:coreProperties>
</file>